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b w:val="false"/>
        </w:rPr>
        <w:t xml:space="preserve"> </w:t>
      </w:r>
      <w:r>
        <w:rPr>
          <w:rFonts w:cs="Arial" w:ascii="Arial" w:hAnsi="Arial"/>
          <w:b w:val="false"/>
          <w:bCs w:val="false"/>
          <w:color w:val="000000"/>
          <w:sz w:val="21"/>
          <w:szCs w:val="21"/>
        </w:rPr>
        <w:t>multipath-tools-ef6d98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Wilck,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Caulfield,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Sol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chi Nomur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dward Goggin, 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an 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asdair Kergon,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ars Marowsky-B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Alexandre C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uthor: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re Cassen, &lt;acassen@linux-v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 Code copied from busybox (GPL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AWEI Technology Corp.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DS GmbH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embach Goo Infromatik GmbH &amp; Co KG Manon Goo &lt;manon.goo@dg-i.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or-later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J8+aMDPPscTwlnj9Xwrf0eFoFabNwXlZY4rBXaXd4A2VG62Kfmj/RgOdEsQm1EjTKDpZg2
dDSIPCMk665FX/aNWB6/2rfhS4fXJ37IRrX4+ZS2e6CIZ5N1Xm8yE2uQD81bNTFqc5TfXFPF
fh2kNo8+MiET2RIxyfaU0n0wpQCwshYhoPSH7uAwB5olVniomhcnV28ORh/9yOlzF2UmOU/a
xd8WTC3TkOhGAafB1y</vt:lpwstr>
  </property>
  <property fmtid="{D5CDD505-2E9C-101B-9397-08002B2CF9AE}" pid="3" name="_2015_ms_pID_7253431">
    <vt:lpwstr>7jOoeXle4qGWmsTBxzhB+Fsn4aEj/MnhR0DvIwnRutezCWdv7D7Gx8
ZmPOGsZiYjfsDAVMBM69BJPGFRhyC4pedhizj2IgGgFUakL1jke3uniUUKdAkaEaGwlpNmFU
ctSvxFd/s2fmIvQOfjV9hjKkhxiU2l5EdRyFqIcCfdufzYgg/bfarn/mSAAZdh9v9MrYJIHq
yMiSwq0Yrfo0c3bSdk87zuDbKupRLmGxHJvI</vt:lpwstr>
  </property>
  <property fmtid="{D5CDD505-2E9C-101B-9397-08002B2CF9AE}" pid="4" name="_2015_ms_pID_7253431_00">
    <vt:lpwstr>_2015_ms_pID_7253431</vt:lpwstr>
  </property>
  <property fmtid="{D5CDD505-2E9C-101B-9397-08002B2CF9AE}" pid="5" name="_2015_ms_pID_7253432">
    <vt:lpwstr>zR1XrEm6NUxp4poaBgm0qzNcAYkm3Bu9qEu1
SunX20uefdU/Bm9TNRkrcTLXEzhjNPuL9NyyxtXX9VBwF32jA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